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Heading3"/>
        <w:rPr/>
      </w:pPr>
      <w:r>
        <w:rPr/>
        <w:t>Section B – 14a – Health Education and Wellnes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a – Health Education and Wellnes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a – Health Education and Wellnes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a – Health Education and Wellness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a – Health Education and Wellness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a – Health Education and Wellness – Base 6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a – Health Education and Wellness – Base 7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b – Immunization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b – Immunization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b – Immunization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c –Physical Exam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c – Physical Exam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c – Physical Exam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c –Physical Exams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d – Pap/Pelvic Exam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d – Pap/Pelvic Exam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d – Pap/Pelvic Exam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d – Pap/Pelvic Exams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d – Pap/Pelvic Exams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e – Prostate Screening – Base 1 Screen</w:t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e – Prostate Screening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e – Prostate Screening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 xml:space="preserve">Section B – 14e – Prostate Screening – Base 4 Screen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f – Colorectal Screening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f – Colorectal Screening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f – Colorectal Screening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f – Colorectal Screening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f – Colorectal Screening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g – Bone Mass Measurement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g – Bone Mass Measurement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g – Bone Mass Measurement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h – Mammography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h – Mammography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h – Mammography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h – Mammography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i – Diabetes Monitoring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i – Diabetes Monitoring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4i – Diabetes Monitoring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14J – Nutrition Therapy for Diabetes and Renal Disease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14J – Nutrition Therapy for Diabetes and Renal Disease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14J – Nutrition Therapy for Diabetes and Renal Disease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3"/>
      <w:footerReference w:type="default" r:id="rId44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41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8:50:00Z</dcterms:created>
  <dc:creator>lo</dc:creator>
  <dc:description/>
  <cp:keywords/>
  <dc:language>en-US</dc:language>
  <cp:lastModifiedBy>Fu Associates</cp:lastModifiedBy>
  <dcterms:modified xsi:type="dcterms:W3CDTF">2007-05-09T22:04:00Z</dcterms:modified>
  <cp:revision>4</cp:revision>
  <dc:subject/>
  <dc:title> </dc:title>
</cp:coreProperties>
</file>